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18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8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не документације за изградњу подстанице у МЗ ''Бубањ''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пројектне документације за изградњу подстанице у МЗ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Бубањ</w:t>
      </w:r>
      <w:r>
        <w:rPr>
          <w:rFonts w:cs="Arial" w:ascii="Arial" w:hAnsi="Arial"/>
          <w:bCs/>
          <w:sz w:val="22"/>
          <w:szCs w:val="22"/>
          <w:lang w:val="sr-RS"/>
        </w:rPr>
        <w:t>''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20. – Израда пројектне документације за изградњу подстанице у МЗ ''Бубањ''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 – Градска управа за развој и инвестиције,Програм 1 – Становање, урбанизам и просторно планирање, функција 620 – Развој заједнице, економска класификације 5114 – Зграде и грађевински објекти – пројектно планирање, апропријација број 340, извор 01 у износу 50.000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зраде пројектне документације за изградњу подстанице у МЗ ''Бубањ''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не документације за изградњу подстанице у МЗ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Бубањ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тне документације за изградњу подстанице у М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убањ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за израду пројектно техничке документације 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42/23-XXIV-01-III од 27.02.2023. године да су средства  планирана Одлуком о буџету града Крагујевца за 2023. годину („Службени лист града Крагујевца“, број 36/22) у оквиру раздела  8 – Градска управа за развој и инвестиције,Програм 1 – Становање, урбанизам и просторно планирање, функција 620 – Развој заједнице, економска класификације 5114 – Зграде и грађевински објекти – пројектно планирање, апропријација број 340, извор 01 у износу 50.000,00 динара (без ПДВ-а)  односно 6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99/23 од 27. фебру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пројектне документације за изградњу подстанице у МЗ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Бубањ</w:t>
      </w:r>
      <w:r>
        <w:rPr>
          <w:rFonts w:cs="Arial" w:ascii="Arial" w:hAnsi="Arial"/>
          <w:bCs/>
          <w:sz w:val="22"/>
          <w:szCs w:val="22"/>
          <w:lang w:val="sr-RS"/>
        </w:rPr>
        <w:t>''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зраде пројектне документације за изградњу подстанице у МЗ ''Бубањ''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3-03-01T06:56:00Z</dcterms:modified>
  <cp:revision>98</cp:revision>
  <dc:subject/>
  <dc:title>ГРАД КРАГУЈЕВАЦ</dc:title>
</cp:coreProperties>
</file>